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3-01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februar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prihvatanju zaduženja Republike Srpske prema Evropskoj investicionoj banci za dodatno finansiranje po Projektu izgradnje auto – puta Banja Luka – Doboj/B (FIN 83,977) –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februara 2018. godine, na kojoj je razmatrao Prijedlog odluke o prihvatanju zaduženja Republike Srpske prema Evropskoj investicionoj banci za dodatno finansiranje po Projektu izgradnje auto – puta Banja Luka – Doboj/B(FIN 83,977) –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gor Žu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lađana Nikolić, Dobrila Drinić-Malić, Branislav Borenov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o je g-din Milorad Đurđević,  predstavnik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7 glasova ZA (Željka Stojičić, Dobrila Drinić-Malić, Neda Petrić, Igor Žunić, Miladin Stanić, Radmila Stojnić i Veljko Marić), sa 1 glasom UZDRŽAN (Slađana Nikolić) i sa 1 glasom PROTIV (Branislav Borenović), zauzeli stav da se Prijedlog odluke o prihvatanju zaduženja Republike Srpske prema Evropskoj investicionoj banci za dodatno finansiranje po Projektu izgradnje auto – puta Banja Luka – Doboj/B(FIN 83,977) –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3-02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februar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prihvatanju zaduženja Republike Srpske prema Svjetskoj banci – Međunarodnoj banci za obnovu i razvoj po Projektu restruktuiranja Željeznica Republike Srpske – po hitnom postupku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februara 2018. godine, na kojoj je razmatrao Prijedlog odluke o prihvatanju zaduženja Republike Srpske prema Svjetskoj banci – Međunarodnoj banci za obnovu i razvoj po Projektu restruktuiranja Željeznica Republike Srpske –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Slađana Nikolić, Dobrila Drinić-Malić, Branislav Borenov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o je g-din Milorad Đurđević,  predstavnik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3 glasa PROTIV (Miladin Stanić, Slađana Nikolić i Branislav Borenović), zauzeli stav da se Prijedlog odluke o prihvatanju zaduženja Republike Srpske prema Svjetskoj banci – Međunarodnoj banci za obnovu i razvoj po Projektu restruktuiranja Željeznica Republike Srpske –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3-03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februar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odluke o iznosu garancija koje može izdati Republika Srpska u 2018. godini –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februara 2018. godine, na kojoj je razmatrao Prijedlog odluke o iznosu garancija koje može izdati Republika Srpska u 2018. godini –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Slađana Nikolić, Dobrila Drinić-Malić, Branislav Borenov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o je g-din Milorad Đurđević,  predstavnik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3 glasa PROTIV (Miladin Stanić, Slađana Nikolić i Branislav Borenović), zauzeli stav da se Prijedlog odluke o iznosu garancija koje može izdati Republika Srpska u 2018. godini –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3-04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februar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deviznom poslovanj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februara 2018. godine, na kojoj je razmatrao Prijedlog zakona o izmjenama i dopunama Zakona o deviznom poslovanj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Slađana Nikolić, Dobrila Drinić-Malić,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,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nježana Rudić, 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2 glasa UZDRŽAN (Miladin Stanić i Slađana Nikolić), zauzeli stav da se Prijedlog zakona o izmjenama i dopunama Zakona o deviznom poslovanj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3-05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februar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Penzijskom rezervnom fondu Republike Srpsk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februara 2018. godine, na kojoj je razmatrao Prijedlog zakona o izmjenama i dopunama Zakona o Penzijskom rezervnom fondu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Slađana Nikolić, Dobrila Drinić-Malić,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,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g-đa Snježana Rudić, 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2 glasa UZDRŽAN (Miladin Stanić i Slađana Nikolić), zauzeli stav da se Prijedlog zakona o izmjenama i dopunama Zakona o Penzijskom rezervnom fondu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3-06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februar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vršenju krivičnih i prekršajnih sankcija Republike Srpsk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februara 2018. godine, na kojoj je razmatrao Nacrt zakona o izvršenju krivičnih i prekršajnih sankcija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Slađana Nikolić, Dobrila Drinić-Malić,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, Branislav Borenov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g-din Pero Dunjić, predstavnik  Ministarstva pravd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2 glasa UZDRŽAN (Miladin Stanić i Slađana Nikolić), zauzeli stav da se Nacrt zakona o izvršenju krivičnih i prekršajnih sankcija Republike Srpsk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3-07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februar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oduzimanju imovine koja je proistekla izvršenjem krivičnog djel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februara 2018. godine, na kojoj je razmatrao</w:t>
        <w:tab/>
        <w:t>Nacrt zakona o oduzimanju imovine koja je proistekla izvršenjem krivičnog djel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Slađana Nikolić, Dobrila Drinić-Malić, Branislav Borenov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g-din Slobodan Zec, predstavnik Ministarstva pravd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crt zakona o oduzimanju imovine koja je proistekla izvršenjem krivičnog djel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3-08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februar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izvrš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februara 2018. godine, na kojoj je razmatrao Nacrt zakona o izmjenama i dopunama Zakona o izvrš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Slađana Nikolić, Dobrila Drinić-Malić, Branislav Borenov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g-din Slobodan Zec, predstavnik Ministarstva pravd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crt zakona o izmjenama i dopunama Zakona o izvrš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3-09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februar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zakona o izmjenama i dopunama Zakona o sudskim taksam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februara 2018. godine, na kojoj je razmatrao Nacrt zakona o izmjenama i dopunama Zakona o sudskim taksam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Slađana Nikolić, Dobrila Drinić-Malić, Branislav Borenov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g-din Slobodan Zec, predstavnik Ministarstva pravd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Nacrt zakona o izmjenama i dopunama Zakona o sudskim taksam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3-10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februar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nformacije o realizaciji Strategije borbe protiv korupcije u Republici Srpskoj (2013 – 2017)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februara 2018. godine, na kojoj je razmatrao Informaciju o realizaciji Strategije borbe protiv korupcije u Republici Srpskoj (2013 – 2017)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Slađana Nikolić, Dobrila Drinić-Malić, Branislav Borenov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e informacije podnijela je g-đa Jelena Vukadinović, predstavnik Ministarstva pravd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, sa 2 glasa UZDRŽAN (Slađana Nikolić i Branislav Borenović) i sa 1 glasom PROTIV (Miladin Stanić), zauzeli stav da se Informacija o realizaciji Strategije borbe protiv korupcije u Republici Srpskoj (2013 – 2017)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3-11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februar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strategije borbe protiv korupcije u Republici Srpskoj od 2018. do 2022. godine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februara 2018. godine, na kojoj je razmatrao Nacrt strategije borbe protiv korupcije u Republici Srpskoj od 2018. do 2022. godin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Slađana Nikolić, Dobrila Drinić-Malić, Branislav Borenović i Veljko Mar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e informacije podnijela je g-đa Jelena Vukadinović, predstavnik Ministarstva pravd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6 glasova ZA (Željka Stojičić, Dobrila Drinić-Malić, Neda Petrić, Igor Žunić, Radmila Stojnić i Veljko Marić) i sa 3 glasa PROTIV (Miladin Stanić, Slađana Nikolić i Branislav Borenović), zauzeli stav da se Nacrt strategije borbe protiv korupcije u Republici Srpskoj od 2018. do 2022. godine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3-12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februar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Budžeta Regulatorne komisije za energetiku Republike Srpske za 2018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februara 2018. godine, na kojoj je razmatrao Prijedlog Budžeta Regulatorne komisije za energetiku Republike Srpske za 2018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Slađana Nikolić, Dobrila Drinić-Malić i Branislav Bore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, Veljko Mar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o je g-din Nedeljko Sredić, predstavnik Regulatorne komisije za energetiku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većinom glasova, sa 5 glasova ZA (Željka Stojičić, Dobrila Drinić-Malić, Neda Petrić, Igor Žunić i Radmila Stojnić), sa 2 glasa UZDRŽAN (Miladin Stanić i Slađana Nikolić) i sa 1 glasom PROTIV (Branislav Borenović), zauzeli stav da se Prijedlog Budžeta Regulatorne komisije za energetiku Republike Srpske za 2018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03-13/18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5. februar 2018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 i 34/17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statističkog programa Republike Srpske za period 2018 – 2021. godina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5. februara 2018. godine, na kojoj je razmatrao Prijedlog statističkog programa Republike Srpske za period 2018 – 2021. godin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Željka Stojičić, predsjednik Odbora, Miladin Stanić, zamjenik predsjednika, Neda Petrić, Radmila Stojnić, Igor Žunić, Slađana Nikolić, Dobrila Drinić-Malić, Veljko Marić i Branislav Borenov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nisu prisustvovali: Mihnet Okić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podnijela je g-đa Radmila Čičković, predstavnica Republičkog zavoda za statistiku Republike Srpsk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članovi Odbora su jednoglasno zauzeli stav da se Prijedlog statističkog programa Republike Srpske za period 2018 – 2021. godina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5. Poslovnika Narodne skupštine Republike Srpske („Službeni glasnik Republike Srpske“ broj: 31/11</w:t>
      </w:r>
      <w:r>
        <w:rPr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 34/17) za izvjestioca je određena predsjednica Odbora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PREDSJEDNIK ODBORA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en-U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en-US"/>
              </w:rPr>
              <w:t>Željka Stojičić</w:t>
            </w:r>
          </w:p>
        </w:tc>
      </w:tr>
    </w:tbl>
    <w:p>
      <w:pPr>
        <w:pStyle w:val="Normal"/>
        <w:rPr>
          <w:bCs/>
          <w:sz w:val="24"/>
          <w:szCs w:val="24"/>
          <w:lang w:val="sr-Latn-CS" w:eastAsia="en-US"/>
        </w:rPr>
      </w:pPr>
      <w:r>
        <w:br w:type="page"/>
      </w: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9:53:00Z</dcterms:created>
  <dc:creator>STIJAK MIROSLAV</dc:creator>
  <dc:description/>
  <cp:keywords/>
  <dc:language>en-US</dc:language>
  <cp:lastModifiedBy>IgorSekulic</cp:lastModifiedBy>
  <cp:lastPrinted>2017-12-11T16:06:00Z</cp:lastPrinted>
  <dcterms:modified xsi:type="dcterms:W3CDTF">2018-02-07T19:46:00Z</dcterms:modified>
  <cp:revision>17</cp:revision>
  <dc:subject/>
  <dc:title>Датум, 10</dc:title>
</cp:coreProperties>
</file>